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bluray 1.1.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motion pictures, videotapes, and sound recordin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material, such as Blu-ray movies. With that said, it would have been inappropriate for us to distribute this library with terms such as "you cannot use this library for piracy". Instead, we present to everyone this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Oren Ben-Kiki &lt;oren@ben-kik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xine project dnl dnl This program is free software; you can redistribute it and/or modify dnl it under the terms of the GNU General Public License as published by dnl the Free Software Foundation; either version 2, or (at your option) dnl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write to the Free Software dnl Foundation, Inc., 51 Franklin Street, Fifth Floor, Boston, MA dnl 02110-1301, USA.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Diego Pettenò &lt;flameey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3 INRIA, France Tele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1 INRIA, France Tele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1 INRIA, France Tele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libblur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VideoL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Petri Hintukainen &lt;phintuka@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VideoL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VideoL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Petri Hintukainen &lt;phintuka@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9 Petri Hintukainen &lt;phintuka@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VideoL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Petri Hintukainen &lt;phintuka@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Petri Hintukain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Petri Hintukain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ibblur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etri Hintukainen &lt;phintuka@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etri Hintukain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9 Petri Hintukainen &lt;phintuka@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VideoL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VLC authors and VideoL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Petri Hintukainen &lt;phintuka@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VLC authors and VideoL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ibblur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VideoL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VLC authors and VideoL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Petri Hintukainen &lt;phintuka@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Petri Hintukain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ibblur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9 Petri Hintukainen &lt;phintuka@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VideoL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VideoL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etri Hintukainen &lt;phintuka@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ibblur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9 Petri Hintukainen &lt;phintuka@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Petri Hintukainen &lt;phintuka@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Petri Hintukainen &lt;phintuka@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libblur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Petri Hintukainen &lt;phintuka@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Petri Hintukainen &lt;phintuka@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ibblur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etri Hintukainen &lt;phintuka@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etri Hintukain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ibblur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Konstantin Pavl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Petri Hintukainen &lt;phintuka@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VideoL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hpi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VideoL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9 Petri Hintukainen &lt;phintuka@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Petri Hintukainen &lt;phintuka@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Petri Hintukain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Petri Hintukainen &lt;phintuka@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VideoL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Petri Hintukainen &lt;phintuka@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Petri Hintukain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Petri Hintukainen &lt;phintuka@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Petri Hintukainen &lt;phintuka@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Petri Hintukainen &lt;phintuka@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hpi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axin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William Hah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VideoL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etri Hintukainen &lt;phintuka@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bblur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oaki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Petri Hintukainen &lt;phintuka@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Petri Hintukainen &lt;phintuka@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hpi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Obliter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John Stebbi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VideoLAN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the xin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6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10 John Stebbins et al.&lt;br /&gt; a rel="license" href="http://creativecommons.org/licenses/by-sa/3.0/"&gt;&lt;img alt="Creative Commons License" border="0" src="http://i.creativecommons.org/l/by-sa/3.0/88x31.png"/&gt;&lt;/a&gt;&lt;br/&gt; This documentation is licensed and distributed under the &lt;a rel="license" href="http://creativecommons.org/licenses/by-sa/3.0/"&gt;Creative Commons Attribution-ShareAlike 3.0 Unported License&lt;/a&gt;.&lt;br/&gt; small&gt; div&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10 John Stebbins et al.&lt;br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MOTION PICTURES CAN RESULT IN SEVERE CRIMINAL AND CIVIL PENALTIES UNDER THE LAWS OF YOUR COUNT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3:26: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dC7x8Wzyanauxo0D372HKcHr1tzKzvsJFxeXdDnZ1NRHdcRBf+yWIdz4lOqfKiUytiaQzb0
MbMV9ALxg7T2lXPoLlVillBxnkNf3/eHmbQVCzb+Ag8UcwFSocrPRH/6Fo3d54CYxqGWsrnJ
f2ldq22vH7kDmxuLvyvzW/qXLRhXg1TGzYQqqxI41TKcSs68TIepAHpg0KHJ+CMmWSMByo78
sy158vEt44lSLdHhjL</vt:lpwstr>
  </property>
  <property fmtid="{D5CDD505-2E9C-101B-9397-08002B2CF9AE}" pid="3" name="_2015_ms_pID_7253431">
    <vt:lpwstr>GayndrTNeB6m0r8i6qcrSfVkrS83JewttbnHnSZz+yf9mL0VZtfXC1
jETTGOZAMUIcSZ6H4pjxgIPZ92RvcRkXuI1/HoOyVF4kVB7TJwxDC26jZpkHMD7SFnLsJgUR
uVh2ZACyTrmbzWiBnIMOEXnzlbpBGGLHg2K/AQbAJxryYt6JIXoRnwWtWYvNsK1Xvd03ykD0
dHku0LeMqgXFI7axx/BFTuB0rZ7YP72jZ40h</vt:lpwstr>
  </property>
  <property fmtid="{D5CDD505-2E9C-101B-9397-08002B2CF9AE}" pid="4" name="_2015_ms_pID_7253431_00">
    <vt:lpwstr>_2015_ms_pID_7253431</vt:lpwstr>
  </property>
  <property fmtid="{D5CDD505-2E9C-101B-9397-08002B2CF9AE}" pid="5" name="_2015_ms_pID_7253432">
    <vt:lpwstr>Vo2JcK0vU4zDQzcZNVjnd0qffSOcx6RDmiJv
CmhQuZmyDoP0CKocKNE6sr3usD9T6xPii2dz0ywgiiXDtHioYU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278</vt:lpwstr>
  </property>
</Properties>
</file>